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>02-1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0.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града Крагујевца“, број 29/24 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>фебруара 2025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ореске управе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сагласност на План рада Град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пореск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праве з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одину, број 020-85/25-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2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aj закључак и План објавити на огласној табли органа Града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авни основ за доношење Закључка о давању сагласности Плана рада Градске пореске управе за 2025. годину (у даљем тексту: Закључак) садржан је у одредбама члана 46. тачка 8. у вези члана 66. став 5. Закона о локалној самоуправи („Службени гласник Републике Србије“, број 129/07, 47/18, 83/14 - др. закон, 101/16 - др. закон и 111/21 – др. закон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 којима је прописано да Градско веће у складу са законом обавља и друге послове утврђене законом, статутом и другим општим актима, члана 49. став 3. Пословника о раду Градског већа („Службени лист града Крагујевца“, број 13/24) којим је прописано да Градско веће закључком  одлучује о процедуралним питањима и иницира доношење и предлагање одлука и других аката, као и начин решавања појединих питања, као и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36/24 – у даљем тексту: Упутство)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пореске управе за 2025. годину, у складу са Упутством.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8:00Z</dcterms:created>
  <dc:creator>Jelena Bojovic</dc:creator>
  <dc:description/>
  <cp:keywords/>
  <dc:language>en-US</dc:language>
  <cp:lastModifiedBy>Slavica Neskovic</cp:lastModifiedBy>
  <cp:lastPrinted>2025-02-20T11:06:00Z</cp:lastPrinted>
  <dcterms:modified xsi:type="dcterms:W3CDTF">2025-02-20T10:06:00Z</dcterms:modified>
  <cp:revision>15</cp:revision>
  <dc:subject/>
  <dc:title/>
</cp:coreProperties>
</file>